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коррекции рабочей программы по английскому языку 9 класс (с 13.04 по 18.04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29410</wp:posOffset>
                </wp:positionV>
                <wp:extent cx="8922385" cy="3530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2385" cy="353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"/>
                              <w:gridCol w:w="814"/>
                              <w:gridCol w:w="1797"/>
                              <w:gridCol w:w="1623"/>
                              <w:gridCol w:w="1539"/>
                              <w:gridCol w:w="1815"/>
                              <w:gridCol w:w="1756"/>
                              <w:gridCol w:w="2156"/>
                              <w:gridCol w:w="1704"/>
                            </w:tblGrid>
                            <w:tr>
                              <w:trPr/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дел, тема урока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ланируемое 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актическое 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чина корректировки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особ корректировки</w:t>
                                  </w:r>
                                </w:p>
                              </w:tc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сурс, факультатив, платформа, видеоконференция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Форма сдачи заданий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.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.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8 Путешествия по России и странам изучаемого языка. Правила выжи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ительные вопросы.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станционное обучение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крупнение дидактических единиц</w:t>
                                  </w:r>
                                </w:p>
                              </w:tc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.платформа «Российская электронная школа»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полнение контрольных заданий в РЭШ, фото оценки, отправка по ватсапу или на эл.почт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04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фесс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авила написания заявления о приеме на работу, в клуб и т.д.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станционное обучение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.платформа «Российская электронная школа»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полнение контрольных заданий в РЭШ, фото оценки, отправка по ватсапу или на эл.почт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.55pt;height:278pt;mso-wrap-distance-left:0pt;mso-wrap-distance-right:9pt;mso-wrap-distance-top:0pt;mso-wrap-distance-bottom:0pt;margin-top:128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0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"/>
                        <w:gridCol w:w="814"/>
                        <w:gridCol w:w="1797"/>
                        <w:gridCol w:w="1623"/>
                        <w:gridCol w:w="1539"/>
                        <w:gridCol w:w="1815"/>
                        <w:gridCol w:w="1756"/>
                        <w:gridCol w:w="2156"/>
                        <w:gridCol w:w="1704"/>
                      </w:tblGrid>
                      <w:tr>
                        <w:trPr/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дел, тема урока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ланируемое количество часов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актическое количество часов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чина корректировки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особ корректировки</w:t>
                            </w:r>
                          </w:p>
                        </w:tc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сурс, факультатив, платформа, видеоконференция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Форма сдачи заданий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0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.0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.0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дел 8 Путешествия по России и странам изучаемого языка. Правила выживан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делительные вопросы.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станционное обучение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крупнение дидактических единиц</w:t>
                            </w:r>
                          </w:p>
                        </w:tc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.платформа «Российская электронная школа»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полнение контрольных заданий в РЭШ, фото оценки, отправка по ватсапу или на эл.почт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0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04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фесс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авила написания заявления о приеме на работу, в клуб и т.д.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станционное обучение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.платформа «Российская электронная школа»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полнение контрольных заданий в РЭШ, фото оценки, отправка по ватсапу или на эл.почт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1:06:00Z</dcterms:created>
  <dc:creator>Reanimator</dc:creator>
  <dc:description/>
  <dc:language>en-US</dc:language>
  <cp:lastModifiedBy>директор</cp:lastModifiedBy>
  <dcterms:modified xsi:type="dcterms:W3CDTF">2020-04-11T11:06:00Z</dcterms:modified>
  <cp:revision>2</cp:revision>
  <dc:subject/>
  <dc:title/>
</cp:coreProperties>
</file>